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r Base codes (as best I can determine) are as follow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</w:rPr>
        <w:t>Geographical / Alphabetical Order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Eng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8</w:t>
        <w:tab/>
        <w:t>Alconbu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1</w:t>
        <w:tab/>
        <w:t>Andrews Fie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6</w:t>
        <w:tab/>
        <w:t>Bassingbour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2</w:t>
        <w:tab/>
        <w:t>Biggin H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9</w:t>
        <w:tab/>
        <w:t>Bodn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</w:t>
        <w:tab/>
        <w:t>Boxted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8</w:t>
        <w:tab/>
        <w:t>Chail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3</w:t>
        <w:tab/>
        <w:t>Chelves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7</w:t>
        <w:tab/>
        <w:t>Croyd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</w:t>
        <w:tab/>
        <w:t>Debd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6</w:t>
        <w:tab/>
        <w:t>Detl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1</w:t>
        <w:tab/>
        <w:t>Duxfo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5</w:t>
        <w:tab/>
        <w:t>Eastchurch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0</w:t>
        <w:tab/>
        <w:t>Framlingh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5</w:t>
        <w:tab/>
        <w:t>Fo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0</w:t>
        <w:tab/>
        <w:t>Funting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0</w:t>
        <w:tab/>
        <w:t>Gravese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0</w:t>
        <w:tab/>
        <w:t>Great Dunm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</w:t>
        <w:tab/>
        <w:t>Haleswor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9</w:t>
        <w:tab/>
        <w:t>Hawkin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9</w:t>
        <w:tab/>
        <w:t>Hethe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6</w:t>
        <w:tab/>
        <w:t>Holmsley Sou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9</w:t>
        <w:tab/>
        <w:t>Hornchur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</w:t>
        <w:tab/>
        <w:t>Horsham St. Fa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4</w:t>
        <w:tab/>
        <w:t>Hur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3</w:t>
        <w:tab/>
        <w:t>Kenl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4</w:t>
        <w:tab/>
        <w:t>King's Cliff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1</w:t>
        <w:tab/>
        <w:t>Knettisha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</w:t>
        <w:tab/>
        <w:t>Leis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2</w:t>
        <w:tab/>
        <w:t>Lymp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1</w:t>
        <w:tab/>
        <w:t>Mans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5</w:t>
        <w:tab/>
        <w:t>Martlesh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2</w:t>
        <w:tab/>
        <w:t>Mers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5</w:t>
        <w:tab/>
        <w:t>Metfie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8</w:t>
        <w:tab/>
        <w:t>Middle Wall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4</w:t>
        <w:tab/>
        <w:t>Needs Ore Poi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3</w:t>
        <w:tab/>
        <w:t>Newchur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8</w:t>
        <w:tab/>
        <w:t>Northol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6</w:t>
        <w:tab/>
        <w:t>North Wea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2</w:t>
        <w:tab/>
        <w:t>Nuthampste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9</w:t>
        <w:tab/>
        <w:t>Rattlesd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</w:t>
        <w:tab/>
        <w:t>Rayd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7</w:t>
        <w:tab/>
        <w:t>Rochfo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1</w:t>
        <w:tab/>
        <w:t>Sels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</w:t>
        <w:tab/>
        <w:t>Shipd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4</w:t>
        <w:tab/>
        <w:t>Tangme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7</w:t>
        <w:tab/>
        <w:t>Thorney Is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3</w:t>
        <w:tab/>
        <w:t>Westhampnet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0</w:t>
        <w:tab/>
        <w:t>West Mall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7</w:t>
        <w:tab/>
        <w:t>Wormingfo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6</w:t>
        <w:tab/>
        <w:t>Abbeville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1</w:t>
        <w:tab/>
        <w:t>Amiens, France (B.4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3</w:t>
        <w:tab/>
        <w:t>Audembert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</w:t>
        <w:tab/>
        <w:t>Beaumont le Roger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</w:t>
        <w:tab/>
        <w:t>Beauvais, France (A.61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3</w:t>
        <w:tab/>
        <w:t>Caen, France (B.9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5</w:t>
        <w:tab/>
        <w:t>Caffier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</w:t>
        <w:tab/>
        <w:t>Cambrai, France (A.74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7</w:t>
        <w:tab/>
        <w:t>Cherbourg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9</w:t>
        <w:tab/>
        <w:t>Chartres, France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101</w:t>
        <w:tab/>
        <w:t>Chaumont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</w:t>
        <w:tab/>
        <w:t>Cormeille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2</w:t>
        <w:tab/>
        <w:t>Creil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</w:t>
        <w:tab/>
        <w:t>Evreux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</w:t>
        <w:tab/>
        <w:t>Guyancourt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6</w:t>
        <w:tab/>
        <w:t>Juvincourt, France (A.6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6</w:t>
        <w:tab/>
        <w:t>Laon, France (A.69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7</w:t>
        <w:tab/>
        <w:t>Laval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8</w:t>
        <w:tab/>
        <w:t>Le Bourget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0</w:t>
        <w:tab/>
        <w:t>Le Havre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2</w:t>
        <w:tab/>
        <w:t>Le Man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6</w:t>
        <w:tab/>
        <w:t>Lille, France (B.57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4</w:t>
        <w:tab/>
        <w:t>Marquise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1</w:t>
        <w:tab/>
        <w:t>Metz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0</w:t>
        <w:tab/>
        <w:t>Morlaix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3</w:t>
        <w:tab/>
        <w:t>Pari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</w:t>
        <w:tab/>
        <w:t>Poix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6</w:t>
        <w:tab/>
        <w:t>Reim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5</w:t>
        <w:tab/>
        <w:t>Renne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</w:t>
        <w:tab/>
        <w:t>Rosiere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7</w:t>
        <w:tab/>
        <w:t>St. Dizier, France (A.64)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</w:t>
        <w:tab/>
        <w:t>St. Omer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8</w:t>
        <w:tab/>
        <w:t>Tour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0</w:t>
        <w:tab/>
        <w:t>Vanne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</w:t>
        <w:tab/>
        <w:t>Villacoublay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</w:t>
        <w:tab/>
        <w:t>Vitry, France (B.5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4</w:t>
        <w:tab/>
        <w:t>Wissant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Belgiu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1</w:t>
        <w:tab/>
        <w:t>Brussels, Belgium (B.5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</w:t>
        <w:tab/>
        <w:t>Chievres, Belgium (A.84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</w:t>
        <w:tab/>
        <w:t>Florennes, Belgium (A.7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</w:t>
        <w:tab/>
        <w:t>Grimbergen, Belgium (B.6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</w:t>
        <w:tab/>
        <w:t>Le Culot, Belgium (A.89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8</w:t>
        <w:tab/>
        <w:t>St. Trond, Belgium (A.92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</w:t>
        <w:tab/>
        <w:t>Wevelghem, Belgiu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Hol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2</w:t>
        <w:tab/>
        <w:t>Amsterdam, Hol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</w:t>
        <w:tab/>
        <w:t>Deelen, Hol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</w:t>
        <w:tab/>
        <w:t>Eindhoven, Holland (B.7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</w:t>
        <w:tab/>
        <w:t>Schipol, Hol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3</w:t>
        <w:tab/>
        <w:t>Twente, Holland (B.106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</w:t>
        <w:tab/>
        <w:t>Woensdrecht, Hol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4</w:t>
        <w:tab/>
        <w:t>Achmer, Germany (B.11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1</w:t>
        <w:tab/>
        <w:t>Altenstad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5</w:t>
        <w:tab/>
        <w:t>Berli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5</w:t>
        <w:tab/>
        <w:t>Bissel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0</w:t>
        <w:tab/>
        <w:t>Bon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0</w:t>
        <w:tab/>
        <w:t>Borkheide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2</w:t>
        <w:tab/>
        <w:t>Brandis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7</w:t>
        <w:tab/>
        <w:t>Brem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7</w:t>
        <w:tab/>
        <w:t>Bries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8</w:t>
        <w:tab/>
        <w:t>Brunswick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2</w:t>
        <w:tab/>
        <w:t>Cuxhav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9</w:t>
        <w:tab/>
        <w:t>Darmstad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0</w:t>
        <w:tab/>
        <w:t>Diepholz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0</w:t>
        <w:tab/>
        <w:t>Dortmund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</w:t>
        <w:tab/>
        <w:t>Drope, Germany (B.105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3</w:t>
        <w:tab/>
        <w:t>Dusseldorf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4</w:t>
        <w:tab/>
        <w:t>Echterding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4</w:t>
        <w:tab/>
        <w:t>Frankfur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7</w:t>
        <w:tab/>
        <w:t>Frei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1</w:t>
        <w:tab/>
        <w:t>Giebelstad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7</w:t>
        <w:tab/>
        <w:t>Ham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9</w:t>
        <w:tab/>
        <w:t>Hannover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</w:t>
        <w:tab/>
        <w:t>Jever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1</w:t>
        <w:tab/>
        <w:t>Juterbo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6</w:t>
        <w:tab/>
        <w:t>Kaltenkirch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2</w:t>
        <w:tab/>
        <w:t>Kiel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2</w:t>
        <w:tab/>
        <w:t>Kirrlach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4</w:t>
        <w:tab/>
        <w:t>Konigs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7</w:t>
        <w:tab/>
        <w:t>Lechfeld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8</w:t>
        <w:tab/>
        <w:t>Leipheim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5</w:t>
        <w:tab/>
        <w:t>Leipzi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2</w:t>
        <w:tab/>
        <w:t>Lobnitz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5</w:t>
        <w:tab/>
        <w:t>Lubeck, Germany (B.15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</w:t>
        <w:tab/>
        <w:t>Luneburg, Germany (B.156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8</w:t>
        <w:tab/>
        <w:t>Magde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3</w:t>
        <w:tab/>
        <w:t>Malmsheim, Germany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9</w:t>
        <w:tab/>
        <w:t>Mannheim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8</w:t>
        <w:tab/>
        <w:t>Merzhaus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9</w:t>
        <w:tab/>
        <w:t>Munich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3</w:t>
        <w:tab/>
        <w:t>Munster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6</w:t>
        <w:tab/>
        <w:t>Neu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9</w:t>
        <w:tab/>
        <w:t>Nidda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3</w:t>
        <w:tab/>
        <w:t>Nordhor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1</w:t>
        <w:tab/>
        <w:t>Nurem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</w:t>
        <w:tab/>
        <w:t>Olden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0</w:t>
        <w:tab/>
        <w:t>Oranien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2</w:t>
        <w:tab/>
        <w:t>Paderbor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7</w:t>
        <w:tab/>
        <w:t>Parchim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5</w:t>
        <w:tab/>
        <w:t>Peenemunde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1</w:t>
        <w:tab/>
        <w:t>Plantluenne, Germany (B.103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9</w:t>
        <w:tab/>
        <w:t>Pommssen, Germany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3</w:t>
        <w:tab/>
        <w:t>Quakenbruck, Germany (B.109)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7</w:t>
        <w:tab/>
        <w:t>Rheine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9</w:t>
        <w:tab/>
        <w:t>Rhein-Mai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8</w:t>
        <w:tab/>
        <w:t>Rostock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5</w:t>
        <w:tab/>
        <w:t>Roten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6</w:t>
        <w:tab/>
        <w:t>Salzwedel, Germany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6</w:t>
        <w:tab/>
        <w:t>Stade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4</w:t>
        <w:tab/>
        <w:t>Stuttgar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6</w:t>
        <w:tab/>
        <w:t>Wiesbad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5</w:t>
        <w:tab/>
        <w:t>Wunstorf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Czechoslovaki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4</w:t>
        <w:tab/>
        <w:t>Pilsen, NA (actually Czechoslovakia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  <w:sz w:val="32"/>
          <w:szCs w:val="32"/>
          <w:u w:val="single"/>
        </w:rPr>
        <w:t>Numerical Orde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0</w:t>
        <w:tab/>
        <w:t>Horsham St. Fai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</w:t>
        <w:tab/>
        <w:t>Haleswor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</w:t>
        <w:tab/>
        <w:t>Boxted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</w:t>
        <w:tab/>
        <w:t>Debd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</w:t>
        <w:tab/>
        <w:t>Rayd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</w:t>
        <w:tab/>
        <w:t>Leis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</w:t>
        <w:tab/>
        <w:t>Vitry, France (B.5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</w:t>
        <w:tab/>
        <w:t>Wevelghem, Belgiu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</w:t>
        <w:tab/>
        <w:t>St. Omer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</w:t>
        <w:tab/>
        <w:t>Poix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</w:t>
        <w:tab/>
        <w:t>Beaumont le Roger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</w:t>
        <w:tab/>
        <w:t>Grimbergen, Belgium (B.6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</w:t>
        <w:tab/>
        <w:t>Schipol, Hol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</w:t>
        <w:tab/>
        <w:t>Deelen, Hol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</w:t>
        <w:tab/>
        <w:t>Woensdrecht, Hol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</w:t>
        <w:tab/>
        <w:t>Florennes, Belgium (A.7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</w:t>
        <w:tab/>
        <w:t>Cambrai, France (A.74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7</w:t>
        <w:tab/>
        <w:t>Beauvais, France (A.61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8</w:t>
        <w:tab/>
        <w:t>Chievres, Belgium (A.84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</w:t>
        <w:tab/>
        <w:t>Eindhoven, Holland (B.7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</w:t>
        <w:tab/>
        <w:t>Evreux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</w:t>
        <w:tab/>
        <w:t>Cormeille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2</w:t>
        <w:tab/>
        <w:t>Guyancourt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3</w:t>
        <w:tab/>
        <w:t>Villacoublay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4</w:t>
        <w:tab/>
        <w:t>Rosiere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5</w:t>
        <w:tab/>
        <w:t>Jever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6</w:t>
        <w:tab/>
        <w:t>Juvincourt, France (A.6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7</w:t>
        <w:tab/>
        <w:t>Laval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</w:t>
        <w:tab/>
        <w:t>Le Culot, Belgium (A.89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9</w:t>
        <w:tab/>
        <w:t>Luneburg, Germany (B.156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</w:t>
        <w:tab/>
        <w:t>Olden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1</w:t>
        <w:tab/>
        <w:t>Plantluenne, Germany (B.103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2</w:t>
        <w:tab/>
        <w:t>Paderbor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3</w:t>
        <w:tab/>
        <w:t>Nordhor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4</w:t>
        <w:tab/>
        <w:t>Drope, Germany (B.105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5</w:t>
        <w:tab/>
        <w:t>Bissel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6</w:t>
        <w:tab/>
        <w:t>Stade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7</w:t>
        <w:tab/>
        <w:t>Parchim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8</w:t>
        <w:tab/>
        <w:t>Merzhaus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9</w:t>
        <w:tab/>
        <w:t>Nidda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0</w:t>
        <w:tab/>
        <w:t>Vanne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1</w:t>
        <w:tab/>
        <w:t>Altenstad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2</w:t>
        <w:tab/>
        <w:t>Brandis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3</w:t>
        <w:tab/>
        <w:t>Quakenbruck, Germany (B.109)</w:t>
        <w:tab/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4</w:t>
        <w:tab/>
        <w:t>Achmer, Germany (B.110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5</w:t>
        <w:tab/>
        <w:t>Roten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6</w:t>
        <w:tab/>
        <w:t>Salzwedel, Germany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7</w:t>
        <w:tab/>
        <w:t>St. Dizier, France (A.64)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8</w:t>
        <w:tab/>
        <w:t>St. Trond, Belgium (A.92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9</w:t>
        <w:tab/>
        <w:t>Pommssen, Germany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0</w:t>
        <w:tab/>
        <w:t>Borkheide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1</w:t>
        <w:tab/>
        <w:t>Juterbo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2</w:t>
        <w:tab/>
        <w:t>Lobnitz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3</w:t>
        <w:tab/>
        <w:t>Twente, Holland (B.106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4</w:t>
        <w:tab/>
        <w:t>Wissant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5</w:t>
        <w:tab/>
        <w:t>Wunstorf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6</w:t>
        <w:tab/>
        <w:t>Kaltenkirch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7</w:t>
        <w:tab/>
        <w:t>Bries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8</w:t>
        <w:tab/>
        <w:t>Le Bourget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9</w:t>
        <w:tab/>
        <w:t>Rhein-Mai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0</w:t>
        <w:tab/>
        <w:t>Le Havre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1</w:t>
        <w:tab/>
        <w:t>Giebelstad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2</w:t>
        <w:tab/>
        <w:t>Kirrlach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3</w:t>
        <w:tab/>
        <w:t>Malmsheim, Germany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4</w:t>
        <w:tab/>
        <w:t>Echterding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5</w:t>
        <w:tab/>
        <w:t>Martlesh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6</w:t>
        <w:tab/>
        <w:t>North Wea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7</w:t>
        <w:tab/>
        <w:t>Rochfo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8</w:t>
        <w:tab/>
        <w:t>Northol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9</w:t>
        <w:tab/>
        <w:t>Hornchur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0</w:t>
        <w:tab/>
        <w:t>Gravese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1</w:t>
        <w:tab/>
        <w:t>Mans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2</w:t>
        <w:tab/>
        <w:t>Biggin Hi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3</w:t>
        <w:tab/>
        <w:t>Kenl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4</w:t>
        <w:tab/>
        <w:t>Tangmer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5</w:t>
        <w:tab/>
        <w:t>Eastchurch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6</w:t>
        <w:tab/>
        <w:t>Detl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7</w:t>
        <w:tab/>
        <w:t>Croyd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8</w:t>
        <w:tab/>
        <w:t>Middle Wallop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9</w:t>
        <w:tab/>
        <w:t>Hawking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0</w:t>
        <w:tab/>
        <w:t>West Mallin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1</w:t>
        <w:tab/>
        <w:t>Duxfo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2</w:t>
        <w:tab/>
        <w:t>Lympn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3</w:t>
        <w:tab/>
        <w:t>Westhampnet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4</w:t>
        <w:tab/>
        <w:t>Hur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5</w:t>
        <w:tab/>
        <w:t>Fo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6</w:t>
        <w:tab/>
        <w:t>Holmsley Sout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7</w:t>
        <w:tab/>
        <w:t>Thorney Is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8</w:t>
        <w:tab/>
        <w:t>Chail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9</w:t>
        <w:tab/>
        <w:t>Bodn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0</w:t>
        <w:tab/>
        <w:t>Funting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1</w:t>
        <w:tab/>
        <w:t>Selse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2</w:t>
        <w:tab/>
        <w:t>Mers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3</w:t>
        <w:tab/>
        <w:t>Newchur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4</w:t>
        <w:tab/>
        <w:t>Needs Ore Poin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5</w:t>
        <w:tab/>
        <w:t>Peenemunde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6</w:t>
        <w:tab/>
        <w:t>Neu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7</w:t>
        <w:tab/>
        <w:t>Lechfeld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8</w:t>
        <w:tab/>
        <w:t>Leipheim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9</w:t>
        <w:tab/>
        <w:t>Munich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0</w:t>
        <w:tab/>
        <w:t>Oranienburg, Germany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>101</w:t>
        <w:tab/>
        <w:t>Chaumont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2</w:t>
        <w:tab/>
        <w:t>Le Man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3</w:t>
        <w:tab/>
        <w:t>Audembert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4</w:t>
        <w:tab/>
        <w:t>Marquise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5</w:t>
        <w:tab/>
        <w:t>Caffier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6</w:t>
        <w:tab/>
        <w:t>Abbeville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7</w:t>
        <w:tab/>
        <w:t>Brem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8</w:t>
        <w:tab/>
        <w:t>Brunswick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09</w:t>
        <w:tab/>
        <w:t>Chartre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0</w:t>
        <w:tab/>
        <w:t>Dortmund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1</w:t>
        <w:tab/>
        <w:t>Amiens, France (B.4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2</w:t>
        <w:tab/>
        <w:t>Amsterdam, Holl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3</w:t>
        <w:tab/>
        <w:t>Dusseldorf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4</w:t>
        <w:tab/>
        <w:t>Frankfur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5</w:t>
        <w:tab/>
        <w:t>Berli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6</w:t>
        <w:tab/>
        <w:t>Wiesbad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7</w:t>
        <w:tab/>
        <w:t>Ham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8</w:t>
        <w:tab/>
        <w:t>Tour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19</w:t>
        <w:tab/>
        <w:t>Hannover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0</w:t>
        <w:tab/>
        <w:t>Bon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1</w:t>
        <w:tab/>
        <w:t>Brussels, Belgium (B.5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2</w:t>
        <w:tab/>
        <w:t>Kiel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3</w:t>
        <w:tab/>
        <w:t>Caen, France (B.9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4</w:t>
        <w:tab/>
        <w:t>Konigs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5</w:t>
        <w:tab/>
        <w:t>Leipzi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6</w:t>
        <w:tab/>
        <w:t>Lille, France (B.57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7</w:t>
        <w:tab/>
        <w:t>Cherbourg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8</w:t>
        <w:tab/>
        <w:t>Magde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9</w:t>
        <w:tab/>
        <w:t>Mannheim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0</w:t>
        <w:tab/>
        <w:t>Morlaix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1</w:t>
        <w:tab/>
        <w:t>Nurem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2</w:t>
        <w:tab/>
        <w:t>Creil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3</w:t>
        <w:tab/>
        <w:t>Pari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4</w:t>
        <w:tab/>
        <w:t>Pilsen, NA (actually Czechoslovakia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5</w:t>
        <w:tab/>
        <w:t>Renne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6</w:t>
        <w:tab/>
        <w:t>Reims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7</w:t>
        <w:tab/>
        <w:t>Rheine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8</w:t>
        <w:tab/>
        <w:t>Rostock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9</w:t>
        <w:tab/>
        <w:t>Darmstad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0</w:t>
        <w:tab/>
        <w:t>Diepholz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1</w:t>
        <w:tab/>
        <w:t>Metz, Franc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2</w:t>
        <w:tab/>
        <w:t>Cuxhaven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3</w:t>
        <w:tab/>
        <w:t>Munster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4</w:t>
        <w:tab/>
        <w:t>Stuttgart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5</w:t>
        <w:tab/>
        <w:t>Lubeck, Germany (B.158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6</w:t>
        <w:tab/>
        <w:t>Laon, France (A.69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7</w:t>
        <w:tab/>
        <w:t>Freiburg, German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8</w:t>
        <w:tab/>
        <w:t>Alconbur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49</w:t>
        <w:tab/>
        <w:t>Rattlesde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0</w:t>
        <w:tab/>
        <w:t>Framlingh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1</w:t>
        <w:tab/>
        <w:t>Knettishal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2</w:t>
        <w:tab/>
        <w:t>Nuthampstea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3</w:t>
        <w:tab/>
        <w:t>Chelvest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4</w:t>
        <w:tab/>
        <w:t>King's Cliff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5</w:t>
        <w:tab/>
        <w:t>Metfie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6</w:t>
        <w:tab/>
        <w:t>Bassingbour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7</w:t>
        <w:tab/>
        <w:t>Wormingfor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8</w:t>
        <w:tab/>
        <w:t>Shipd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59</w:t>
        <w:tab/>
        <w:t>Hethel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0</w:t>
        <w:tab/>
        <w:t>Great Dunmow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1</w:t>
        <w:tab/>
        <w:t>Andrews Fiel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2</w:t>
        <w:tab/>
        <w:t>(note: game is crashing with this figur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3</w:t>
        <w:tab/>
        <w:t>(note: game is crashing with this figure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4</w:t>
        <w:tab/>
        <w:t>(note: game is crashing with this figure)</w:t>
        <w:tab/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65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